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. 23 Pairs check</w:t>
      </w:r>
    </w:p>
    <w:p>
      <w:pPr>
        <w:pStyle w:val="Normal"/>
        <w:rPr/>
      </w:pPr>
      <w:r>
        <w:rPr>
          <w:rFonts w:eastAsia="Goudy"/>
        </w:rPr>
        <w:t xml:space="preserve">                               </w:t>
      </w:r>
      <w:r>
        <w:rPr/>
        <w:t>A</w:t>
        <w:tab/>
        <w:tab/>
        <w:tab/>
        <w:tab/>
        <w:tab/>
        <w:t xml:space="preserve">                  B</w:t>
      </w:r>
    </w:p>
    <w:tbl>
      <w:tblPr>
        <w:tblW w:w="10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592"/>
      </w:tblGrid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main goals of the representatives at the Congress of Vienna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ere the representatives of the Great Powers at the Congress of Vienna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meant by the term </w:t>
            </w:r>
            <w:r>
              <w:rPr>
                <w:i/>
                <w:iCs/>
              </w:rPr>
              <w:t xml:space="preserve">balance of power </w:t>
            </w:r>
            <w:r>
              <w:rPr/>
              <w:t>in post-Napoleonic Europe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the Great Powers deal with the issue of </w:t>
            </w:r>
            <w:r>
              <w:rPr>
                <w:i/>
                <w:iCs/>
              </w:rPr>
              <w:t xml:space="preserve">balance of power </w:t>
            </w:r>
            <w:r>
              <w:rPr/>
              <w:t xml:space="preserve"> at the Congress of Vienna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meant by the term </w:t>
            </w:r>
            <w:r>
              <w:rPr>
                <w:i/>
                <w:iCs/>
              </w:rPr>
              <w:t>status quo</w:t>
            </w:r>
            <w:r>
              <w:rPr/>
              <w:t>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spute at the Congress nearly resulted in war and how was conflict avoided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de up the Quadruple Alliance and what were its goals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success and failure of the Congress of Vienna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political philosophy of </w:t>
            </w:r>
            <w:r>
              <w:rPr>
                <w:i/>
                <w:iCs/>
              </w:rPr>
              <w:t>liberalism</w:t>
            </w:r>
            <w:r>
              <w:rPr/>
              <w:t>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political philosophy of </w:t>
            </w:r>
            <w:r>
              <w:rPr>
                <w:i/>
                <w:iCs/>
              </w:rPr>
              <w:t>conservatism</w:t>
            </w:r>
            <w:r>
              <w:rPr/>
              <w:t>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political &amp; economic philosophy of Adam Smith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the economic theories of David Ricardo and Thomas Malthus. 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  the relationship between </w:t>
            </w:r>
            <w:r>
              <w:rPr>
                <w:i/>
                <w:iCs/>
              </w:rPr>
              <w:t>liberalism</w:t>
            </w:r>
            <w:r>
              <w:rPr/>
              <w:t xml:space="preserve"> and </w:t>
            </w:r>
            <w:r>
              <w:rPr>
                <w:i/>
                <w:iCs/>
              </w:rPr>
              <w:t>nationalism</w:t>
            </w:r>
            <w:r>
              <w:rPr/>
              <w:t xml:space="preserve">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 Europ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general philosophy of Socialists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Karl Marx’s political &amp; economic theory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idence is there to dispute Marx’s assertion that the gap between the haves and have-nots did not materialize as he predicted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 Austrian Empire particularly opposed to liberalism and nationalism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ccounted for the success of the Greek revolution of 1821-1832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goals of the Chartists in Britain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the Corn Laws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cause, course, and consequence of the Irish Great Starvation, aka Potato Famine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cause of the revolution of 1830 in France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succeeded Charles X after “three glorious days” of revolution in France in 1830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government of the July Monarchy that succeed Charles X and was ultimately overthrown in the revolution of 1848.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French elect Louis Napoleon president and then emperor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all, how would you describe the liberal and nationalist revolutions of the 1820s, 1830s, and 1840s? Why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Frankfurt Assembly?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Frederick William refuse the title of Emperor of Germany after the Frankfurt Assembly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general tenets of </w:t>
            </w:r>
            <w:r>
              <w:rPr>
                <w:i/>
                <w:iCs/>
              </w:rPr>
              <w:t>Romanticism</w:t>
            </w:r>
            <w:r>
              <w:rPr/>
              <w:t>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ideas of the romantics differ from those of the 18</w:t>
            </w:r>
            <w:r>
              <w:rPr>
                <w:vertAlign w:val="superscript"/>
              </w:rPr>
              <w:t>th</w:t>
            </w:r>
            <w:r>
              <w:rPr/>
              <w:t xml:space="preserve"> century Enlightenment?</w:t>
            </w:r>
          </w:p>
        </w:tc>
      </w:tr>
      <w:tr>
        <w:trPr>
          <w:trHeight w:val="53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he romantics regarded history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ree significant romantic authors, artists, or musicia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" w:hAnsi="Goudy" w:eastAsia="Times New Roman" w:cs="Goudy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15:00Z</dcterms:created>
  <dc:creator>Preferred Customer</dc:creator>
  <dc:description/>
  <cp:keywords/>
  <dc:language>en-US</dc:language>
  <cp:lastModifiedBy>tech</cp:lastModifiedBy>
  <cp:lastPrinted>2012-01-31T09:15:00Z</cp:lastPrinted>
  <dcterms:modified xsi:type="dcterms:W3CDTF">2012-01-31T14:15:00Z</dcterms:modified>
  <cp:revision>2</cp:revision>
  <dc:subject/>
  <dc:title>Ch</dc:title>
</cp:coreProperties>
</file>